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612"/>
        <w:gridCol w:w="1260"/>
        <w:gridCol w:w="1260"/>
        <w:gridCol w:w="1023"/>
        <w:gridCol w:w="1141"/>
        <w:gridCol w:w="1243"/>
        <w:gridCol w:w="1577"/>
        <w:gridCol w:w="1430"/>
        <w:gridCol w:w="1656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MENTO CURRICULA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FESSOR REGENTE</w:t>
            </w:r>
          </w:p>
        </w:tc>
        <w:tc>
          <w:tcPr>
            <w:tcW w:w="10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QUÊNCIA NA S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º E 2º SEMESTRE – VESPERTINO </w:t>
            </w:r>
          </w:p>
        </w:tc>
      </w:tr>
      <w:tr>
        <w:trPr>
          <w:trHeight w:val="454" w:hRule="atLeast"/>
        </w:trPr>
        <w:tc>
          <w:tcPr>
            <w:tcW w:w="15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º AO 5º ANO DO ENSINO FUNDAMENTAL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Ç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RIL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I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NH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OST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TEMBR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UBR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VEMBRO</w:t>
            </w:r>
          </w:p>
        </w:tc>
      </w:tr>
      <w:tr>
        <w:trPr/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íngua Portuguesa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ciana Catarino– 1º 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ia A.Camargo– 2º 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rônimo A. Dias– 3º 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ática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ciana Catarino– 1º 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ia A.Camargo– 2º 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ronimo– 3º 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ências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ciana Catarino– 1º 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ia A.Camargo– 2º 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ronimo– 3º 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ografia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ciana Catarino– 1º 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ia A.Camargo– 2º 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ronimo– 3º 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stória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ciana Catarino– 1º 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ia A.Camargo– 2º 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rônimo A. Dias– 3º 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es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ani C. Santos Sil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. Física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lton P. Branda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. Física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queline F. da Sil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. Interativa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ani C. Santos Sil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6º E 7º ANO DO ENSINO FUNDAMENTAL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Ç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RIL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I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NH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OST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TEMBR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UBR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VEMBRO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íngua Portuguesa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udia Bernar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ática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ia Jos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ências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Jos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fia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nanda Bloehm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ória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uinaldo C.Nun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es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i C. Santos Sil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. Física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ton P. Branda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glês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son Fachi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1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20:27:00Z</dcterms:created>
  <dc:creator>Carla</dc:creator>
  <dc:description/>
  <cp:keywords/>
  <dc:language>en-US</dc:language>
  <cp:lastModifiedBy>aluno</cp:lastModifiedBy>
  <dcterms:modified xsi:type="dcterms:W3CDTF">2010-07-27T18:40:00Z</dcterms:modified>
  <cp:revision>10</cp:revision>
  <dc:subject/>
  <dc:title/>
</cp:coreProperties>
</file>